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30527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4775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0166172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733054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803451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8408928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